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Негробов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Вадим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Николае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Негроб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Вадим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Никола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6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Негроб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Вадим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Никола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0:07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8F71B134C40DFB710B341E4BF0B59_13</vt:lpwstr>
  </property>
  <property fmtid="{D5CDD505-2E9C-101B-9397-08002B2CF9AE}" pid="3" name="KSOProductBuildVer">
    <vt:lpwstr>1049-12.2.0.22549</vt:lpwstr>
  </property>
</Properties>
</file>